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61975" cy="7804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404-959/22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8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децемб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</w:rPr>
        <w:t>28.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Рушење објекта у улици Љубе Тадић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Рушење објекта у улици Љубе Тадића, процењене вредности 1.000.0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64. – Рушење објекта у улици Љубе Тадић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сагласно Одлуци о буџету града Крагујевца за 2023. годину („Службени лист града Крагујевца“, број 36/22) у оквиру раздела 8 – Градска управа за развој и инвестиције, апропријацији број 327, програму 15 – Опште услуге локалне самоуправе, функција 130 – Опште услуге, 0602, 0001 - Функционисање локалних самоуправа и градских општина, економска класификација 424, извор финансирања 01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износу 1.000.000,00 динара без ПДВ-а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 Unicode MS" w:cs="Arial"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Рушење објекта у улици Љубе Тадића,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Рушење објекта у улици Љубе Тадића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“Службени лист града Крагујевца“, број 39/21 и 33/22 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 Рушење објекта у улици Љубе Тадића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г закључка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црт Техничког опис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им су утврђене тражене карактеристике радова и друге околности које су од значаја за извршење уговора и припрему понуд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, Секретаријат за финансијске послове директних буџетских корисника,Одељење финансијских послова за управу за инвестиције и развој, управе за имовину, урбанизам и озакоњење дало је потврду о обезбеђеним средствима  број: 317/22-XX</w:t>
      </w:r>
      <w:r>
        <w:rPr>
          <w:rFonts w:cs="Arial" w:ascii="Arial" w:hAnsi="Arial"/>
          <w:bCs/>
          <w:sz w:val="22"/>
          <w:szCs w:val="22"/>
        </w:rPr>
        <w:t>VI</w:t>
      </w:r>
      <w:r>
        <w:rPr>
          <w:rFonts w:cs="Arial" w:ascii="Arial" w:hAnsi="Arial"/>
          <w:bCs/>
          <w:sz w:val="22"/>
          <w:szCs w:val="22"/>
          <w:lang w:val="sr-RS"/>
        </w:rPr>
        <w:t>-01-III од 16. децембра 2022. године, да су  средства планирана сагласно Одлуци о буџету града Крагујевца за 2023. годину („Службени лист града Крагујевца“, број 36/22) у оквиру раздела 8 – Градске управе за развој и инвестиције, апропријација број 327, програму 15 – Опште услуге локалне самоуправе, функција 130 – Опште услуге, 0602, 0001 – Функционисање локалних самоуправа и градских општина, економска класификација 424, извор финансирања 01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износу 1.000.000,00 динара без ПДВ-а, односно 1.200.000,00 динара са ПДВ-ом (редни број у плану ЈН-165 )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M-643/22 од 26.децемб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</w:t>
      </w:r>
      <w:r>
        <w:rPr>
          <w:rFonts w:cs="Arial" w:ascii="Arial" w:hAnsi="Arial"/>
          <w:bCs/>
          <w:sz w:val="22"/>
          <w:szCs w:val="22"/>
          <w:lang w:val="sr-RS"/>
        </w:rPr>
        <w:t>е поступка јавне набавке Рушење објекта у улици Љубе Тадића ,процењене вредности 1.000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говор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Рушење објекта у улици Љубе Тадића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Данка Андоновски__________________________ 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41:00Z</dcterms:created>
  <dc:creator>PC1</dc:creator>
  <dc:description/>
  <cp:keywords/>
  <dc:language>en-US</dc:language>
  <cp:lastModifiedBy>Slavica Neskovic</cp:lastModifiedBy>
  <cp:lastPrinted>2022-12-29T08:45:00Z</cp:lastPrinted>
  <dcterms:modified xsi:type="dcterms:W3CDTF">2022-12-29T07:45:00Z</dcterms:modified>
  <cp:revision>63</cp:revision>
  <dc:subject/>
  <dc:title>ГРАД КРАГУЈЕВАЦ</dc:title>
</cp:coreProperties>
</file>